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91857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230523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